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ЕЛЬСК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.04.2015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                                                                                           № 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е администрации Стародеревянковского сельского поселения Каневского района от 30.11. 2011 года № 473 «Об утверждении Положения о муниципальном земельном контроле на территории Стародеревянковского сельского поселения Кан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е нормативных правовых актов администрации Стародеревянковского сельского поселения Каневского района в соответствии с действующим законодательством, руководствуясь Уставом Стародеревянковского сельского поселения Каневского района, </w:t>
      </w:r>
      <w:r>
        <w:rPr>
          <w:rFonts w:cs="Times New Roman" w:ascii="Times New Roman" w:hAnsi="Times New Roman"/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Стародеревянковского сельского поселения Каневского района от 30.11. 2011 года № 473 «Об утверждении Положения о муниципальном земельном контроле на территории Стар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дпункт 1.4 пункта 1 постановления администрации Стародеревянковского сельского поселения Каневского района от 23.04.2014 № 11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внесении изменений в отдельные постановления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оставляю за       соб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Гопк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MS Mincho;ＭＳ 明朝" w:cs="Arial"/>
      <w:b/>
      <w:bCs/>
      <w:color w:val="000080"/>
    </w:rPr>
  </w:style>
  <w:style w:type="character" w:styleId="Style14">
    <w:name w:val="Основной текст_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33:00Z</dcterms:created>
  <dc:creator>user</dc:creator>
  <dc:description/>
  <cp:keywords/>
  <dc:language>en-US</dc:language>
  <cp:lastModifiedBy>User</cp:lastModifiedBy>
  <cp:lastPrinted>2015-04-02T12:52:00Z</cp:lastPrinted>
  <dcterms:modified xsi:type="dcterms:W3CDTF">2015-04-02T08:52:00Z</dcterms:modified>
  <cp:revision>4</cp:revision>
  <dc:subject/>
  <dc:title> </dc:title>
</cp:coreProperties>
</file>